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9.06.17), 03-06.463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нодар    -    Севастопол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2"/>
        <w:gridCol w:w="6055"/>
      </w:tblGrid>
      <w:tr>
        <w:trPr>
          <w:trHeight w:val="5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раснодар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ский край, г. Краснодар, Привокзальная площадь, 5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Севастополь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, ул. Вокзальная, 1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7"/>
        <w:gridCol w:w="1676"/>
        <w:gridCol w:w="2514"/>
        <w:gridCol w:w="472"/>
        <w:gridCol w:w="7"/>
        <w:gridCol w:w="4543"/>
        <w:gridCol w:w="7"/>
      </w:tblGrid>
      <w:tr>
        <w:trPr>
          <w:trHeight w:val="61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увор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танкостроитель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Индустриаль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ин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убанская Набереж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ургене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ых Партизан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падный Обход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зл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Бахчисарай -Севастополь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4"/>
        <w:gridCol w:w="1637"/>
        <w:gridCol w:w="2515"/>
        <w:gridCol w:w="469"/>
        <w:gridCol w:w="8"/>
        <w:gridCol w:w="4542"/>
        <w:gridCol w:w="12"/>
      </w:tblGrid>
      <w:tr>
        <w:trPr>
          <w:trHeight w:val="6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оев Севастопол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естская улиц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гри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Мельник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бораторное шоссе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евастополь</w:t>
            </w:r>
          </w:p>
        </w:tc>
      </w:tr>
      <w:tr>
        <w:trPr>
          <w:trHeight w:val="54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Бахчисарай -Севастополь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астопольская улиц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ир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55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Темрюк - ст-ца Фонталовская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дорога «г. Темрюк - г.Краснодар –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опоткин - граница Ставропольского края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Западный Обход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ых Партизан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ургене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убанская Набереж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ранжерей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Индустриаль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танкостроитель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увор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1701"/>
        <w:gridCol w:w="1702"/>
        <w:gridCol w:w="1633"/>
        <w:gridCol w:w="2027"/>
      </w:tblGrid>
      <w:tr>
        <w:trPr>
          <w:trHeight w:val="668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н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1519"/>
        <w:gridCol w:w="1524"/>
        <w:gridCol w:w="1520"/>
        <w:gridCol w:w="1520"/>
        <w:gridCol w:w="1520"/>
        <w:gridCol w:w="1519"/>
      </w:tblGrid>
      <w:tr>
        <w:trPr>
          <w:trHeight w:val="551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47" w:hRule="atLeast"/>
        </w:trPr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54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19:15; 21: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19:15; 21: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3</Characters>
  <CharactersWithSpaces>3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9:00Z</dcterms:created>
  <dc:creator/>
  <dc:description/>
  <dc:language>en-US</dc:language>
  <cp:lastModifiedBy/>
  <dcterms:modified xsi:type="dcterms:W3CDTF">2017-07-27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